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transmiterea în proprietat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vată a sectorului de teren aferen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sei de locuit din str. Comuna din Paris, 20, cet. Porcescu Valenti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  Se transmite în proprietate privată terenul cu suprafaţa de 0,0322 ha, numărul cadastral 7801117469, aferent casei de locuit din str. Comuna din Paris, 20, cet. Porcescu Valentina.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09:00Z</dcterms:created>
  <dc:creator>User</dc:creator>
  <dc:description/>
  <cp:keywords/>
  <dc:language>en-US</dc:language>
  <cp:lastModifiedBy>User</cp:lastModifiedBy>
  <dcterms:modified xsi:type="dcterms:W3CDTF">2013-11-01T05:09:00Z</dcterms:modified>
  <cp:revision>2</cp:revision>
  <dc:subject/>
  <dc:title>REPUBLICA MOLDOVA                                  РЕСПУБЛИКА МОЛДОВА</dc:title>
</cp:coreProperties>
</file>